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Сытом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5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61, </w:t>
              <w:br/>
              <w:t>с. Сытомино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2,71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0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18,0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8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 (3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564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236"/>
        <w:gridCol w:w="3464"/>
        <w:gridCol w:w="19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"Сытоминский центр досуга и творчества"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61, </w:t>
              <w:br/>
              <w:t>с. Сытомино, Сургутский район, Ханты-Мансийский автономный округ – Юг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1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0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8,7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3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73,9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53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3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едровая, д. 6, п. Горный с. Сытомино, Сургутский район, Ханты-Мансийский автономный округ – Ю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91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8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310,1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874,35</w:t>
            </w:r>
          </w:p>
        </w:tc>
      </w:tr>
    </w:tbl>
    <w:p>
      <w:pPr>
        <w:pStyle w:val="Con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424" w:hanging="5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1.2.1 – 1.2.75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1.3.1 – 1.3.70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1.4.1 – 1.4.9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2.1.1 – 2.1.3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2.1.4.1 – 2.1.4.175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2.1.6.1 – 2.1.6.57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2.1.8.1 – 2.1.8.119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 2.1.5.1 – 2.1.5.26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 2.1.7.1 – 2.1.7.14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 2.1.9.1 – 2.1.9.43 приложения 10 к решению Думы Сургутского района от 1 июня 2007 года № 162, согласованного решением Совета депутатов сельского поселения Сытомино от 29 мая 2007 года №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4:23:00Z</dcterms:created>
  <dc:creator>DrozdeckayaEA</dc:creator>
  <dc:description/>
  <cp:keywords/>
  <dc:language>en-US</dc:language>
  <cp:lastModifiedBy>MinyaylovaIV</cp:lastModifiedBy>
  <cp:lastPrinted>2007-06-21T16:27:00Z</cp:lastPrinted>
  <dcterms:modified xsi:type="dcterms:W3CDTF">2007-07-03T06:28:00Z</dcterms:modified>
  <cp:revision>17</cp:revision>
  <dc:subject/>
  <dc:title>Приложение 10</dc:title>
</cp:coreProperties>
</file>